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Components of a Balanced Literacy Program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ading Aloud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acher reads selection aloud to student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vides adult model of fluent reading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velops sense of story/text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velops vocabulary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courages prediction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uilds a community of readers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evelops active listening*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hared Reading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acher and students read text together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monstrates awareness of text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velops sense of story or content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motes reading strategies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velops fluency and phrasing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creases comprehension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courages politeness and respect *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uided Reading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acher introduces a selection at student's instructional leve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motes reading strategies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creases comprehension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courages independent reading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xpands belief in own ability * 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dependent Reading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udents read independentl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courages strategic reading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creases comprehension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upports writing development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xtends experiences with a variety of written text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motes reading for enjoyment and information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velops fluency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sters self-confidence by reading familiar and new text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vides opportunities to use mistakes as learning opportunities *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deled/Shared Writing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acher and students collaborate to write text; teacher acts as scrib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velops concepts of print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velops writing strategies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upports reading development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vides model for a variety of writing styles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odels the connection among and between sounds, letters, and words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duces text that students can read independently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ecessitates communicating in a clear and specific manner*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eractive Writing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acher and students compose together using a "shared pen" technique in which students do some of the writing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vides opportunities to plan and construct texts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creases spelling knowledge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duces written language resources in the classroom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eates opportunities to apply what has been learned*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dependent Writing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udents write independently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rengthens text sequence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velops understanding of multiple uses of writing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upports reading development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velops writing strategies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velops active independence* 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24:00Z</dcterms:created>
  <dc:creator>NYCDOE</dc:creator>
  <dc:description/>
  <cp:keywords/>
  <dc:language>en-US</dc:language>
  <cp:lastModifiedBy>Joshua</cp:lastModifiedBy>
  <dcterms:modified xsi:type="dcterms:W3CDTF">2010-07-06T14:24:00Z</dcterms:modified>
  <cp:revision>2</cp:revision>
  <dc:subject/>
  <dc:title>Components of a Balanced Literacy Program</dc:title>
</cp:coreProperties>
</file>